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8: Zasilacz  (2 szt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ilacz dla Biblioteki Głównej (2 szt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cent/model zasilacza: ………………………………………………………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4396"/>
        <w:gridCol w:w="2925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TX 12V v. 2.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00 W lub więc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aktywny PFC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noś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80+ (sprawność co najmniej 80% przy 50% obciążenia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tyczk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HDD/ODD – min. 2 sz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FDD –  1 sz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SATA –  min. 2 sz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PCI-E –  min. 1 szt (6-pin lub 6+2-pin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Główna linia zasilania w formie 20+4-pi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Wtyczka P4 (4-pin) +12V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OCP (przed zbyt wysokim prądem) lub OPP (przeciążeniowe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OVP (przed zbyt wysokim napięciem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SCP (przeciwzwarciowe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/>
      </w:pPr>
      <w:r>
        <w:rPr/>
        <w:tab/>
      </w:r>
      <w:r>
        <w:rPr>
          <w:rFonts w:cs="Tahoma" w:ascii="Calibri" w:hAnsi="Calibri"/>
          <w:sz w:val="16"/>
          <w:szCs w:val="16"/>
        </w:rPr>
        <w:t>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tabs>
          <w:tab w:val="clear" w:pos="708"/>
          <w:tab w:val="left" w:pos="7665" w:leader="none"/>
        </w:tabs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2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04:00Z</dcterms:created>
  <dc:creator>BPiK</dc:creator>
  <dc:description/>
  <cp:keywords/>
  <dc:language>en-US</dc:language>
  <cp:lastModifiedBy>m.majewska</cp:lastModifiedBy>
  <dcterms:modified xsi:type="dcterms:W3CDTF">2018-03-05T07:55:00Z</dcterms:modified>
  <cp:revision>11</cp:revision>
  <dc:subject/>
  <dc:title/>
</cp:coreProperties>
</file>